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;</w:t>
        <w:tab/>
        <w:t>1993,6,25     AM 11:00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===============================================================</w:t>
      </w:r>
    </w:p>
    <w:p>
      <w:pPr>
        <w:pStyle w:val="NurText"/>
        <w:rPr/>
      </w:pPr>
      <w:r>
        <w:rPr/>
        <w:t>BANK14  GROUP   $14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ORG     $5C00</w:t>
      </w:r>
    </w:p>
    <w:p>
      <w:pPr>
        <w:pStyle w:val="NurText"/>
        <w:rPr/>
      </w:pPr>
      <w:r>
        <w:rPr/>
        <w:t>;===============================================================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0; Tarin, Marins Fath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, Kleiner! Wo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llst Du den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 schnell hin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abe hi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twas für Dich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01; Marin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ott sei Dank!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dachte, D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chst nie meh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... 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..? Zelda..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in, ich heiß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rin! Du bi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der Insel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Cocolint! Bi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in Ordnung..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2; Mar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m Strand unte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rt wo ich D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funden habe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mmelt es vo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nstern. Viel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icht sollte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Dich dort ma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mschauen?! Geh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Weg entlang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ch Süd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03; Marin (next to weathercock, singing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! Tarin ist 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Wald gegan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n, um Pilze z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ammeln. Ich b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lieber hi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blieben, um z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ngen. Es folg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"Ballade vo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"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4; Marin (when you have the ocarina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n, Du hast d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 eine toll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löte! Will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beim Sing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gleiten..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5; Marin (after you learn her song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liebe dies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lodie... Und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, #####? Wa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ebst Du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6; Marin (after you meet Tarin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 #####! Tar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zu Hause u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äft... Dabei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eint drauß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ch die Sonne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könnte da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! Ich sing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eber. Und zwa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"Ballade vo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"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07; Boss doo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 Tür läß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ch nur mit de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roßen Schlüss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öffnen. Pech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8; Power Chip (Piece of Power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ein Tei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MACHT erhal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n. Spürst D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Energie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9; Wit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ah! Es hat ein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ummermorch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bei! Ich werd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raus etwas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ines machen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hihi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A; Tarin (after becoming human again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chdem ich i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seltsam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ilz gebiss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, muß i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hl eingeschla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n sein. Im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um war i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Waschbär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war lustig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age ich Dir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ältst m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 verrückt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0B; Tarin (talk to again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inder, bin 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putt! Ich ruh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erst einma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s, später geh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nach Haus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C; Witch (without mushroom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AUCHE IHN BAL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PILZ IM WAL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MACH DIR FIX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N ZAUBERMIX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D; Racco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e Waschbär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se ist äußer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nsibel, wa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taub betrifft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0E; When you use the mushroom as an item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ältst di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ummermorch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ch oben, ab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s passiert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attdessen ver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eitet sich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uliger Geruch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0F; When you first find the mushroom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ein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ummermorch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pflückt! Bei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ochheben ve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eitet sie e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uliges Aroma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0; Tarin talking in his slee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narch... Häh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f doch Ulrira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, wenn Du ein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age hast...Hm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narc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1; Tarin when he comes back from wood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müde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... muß..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afen. Gäh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2; Talking Tre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 mir nich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nahe, Knirp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verrate Di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ch ein Geheim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s. Schlage mi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Schwert a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Wände! Hör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einen hohl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ang, läßt s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Wand mit n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ombe spreng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13; When you learn Marin's so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ndlich ha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"Ballade vo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" ge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rnt. Sie wird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einem Herz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iterleb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4; If MS16=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solltest d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lodie öfter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l spielen,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mit Du si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vergißt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5; If MS16=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nief! Aber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doch mei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eblingslied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tte lerne si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16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, wie gefäll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 Dir? Sie 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ch mitreißend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der? Kann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sie merken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S17; Trac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llo, ich heiß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ierwally! 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kaufe Dir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eimnis, da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sicher an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chen wird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8; When you don't have medicine -1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ahlst Du mir 28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bine für me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eimnis? Hm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Klar Nö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9; When you don't have medicine -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ahlst Du mir 42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bine für me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eimnis? Hm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Klar Nö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A; When you buy the medici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kay, Süßer!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eine gut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hl getroffen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er... Ich geb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meine gehei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 Medizin. Wen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l Deine Herz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er sind, wir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mit der Medi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in automatis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der gesund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1B; When you don't have enough mon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mit mir!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 wieder,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nn Du genüge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ld dabei has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C; When you already have medici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oder lieb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ch nicht...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ja schon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D; When you don't buy the medici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n eben nich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 nicht will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hat scho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wollte Di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r etwas Gute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n, Du Memme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E; When you don't have the medicine -3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gefällst mir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einer! Deshalb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stet es D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r 7 Rubine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1F; When Marin comes with yo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rin kommt mi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st DIE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legenheit..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20; Fox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rrrrrr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1; Raccoon Tarin, before entering loop in fores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hehe! Du wir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verlaufen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sorge dafür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he! Verlauf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2; Dog's bar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UFF! WUFF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3; Smal Do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ÄFF! KLÄFF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4; Fairy Spri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ß mich Dein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unden heilen..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ntspanne D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schließe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gen... Ommmm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5; Crying Bird (Medium Boss in Level 7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Miststück!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eben mein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üder besiegt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für wirst D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zahlen. Da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wöre ich Di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26; Bird's stor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, Typ! Will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zu mir? Okay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ungs, kümmer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uch um ih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7; Papah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Du scho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e Vierling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troffen..?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n Papahl und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laube, daß 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später im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birge verirr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de. Such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dort..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8; Marin Option: Breaking pot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 ja! Mach s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putt! Schmeiß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 an die Wand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ist los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9; When you try to buy something you already hav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um will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twas kaufen,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Du scho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sitzt? Du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mmer Kerl..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2A; Get a heart in UFO Catch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ein Herz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wonnen! Sofor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d einer d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rzkontain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gefüllt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B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C; Tool Shop -- Bow and Arrow se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Pfeil &amp; Bog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r 980 Rubine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ja Nee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D; 10 Arrow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10  Pfeil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10  Rub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E; When you don't have anything to bu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ude..! Hol Di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twas vom Rega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bring es zu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sse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2F; When you get caught shoplifti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, bist Du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anz sauber?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ßt erst bezah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n. Zurück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  <w:t>MS30; Shove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Luxus-Schaufe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200 Rub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1; 3 Heart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3 Herz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10 Rub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2; Shiel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Schild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20  Rub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3; 10 Bomb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10  Bomb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10  Rub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4; When you don't have enough mon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fürchte,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 Du Dir i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ment nicht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isten. Tschüß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5; Thank yo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en Dank! U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s bald..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36; When you shoplif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w! Er hat 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gemerk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plagt D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nicht D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wissen??? Hm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7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8; Visit the store after steali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abe gesagt: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"Du mußt ers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ahlen!" Das wa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Warnung..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zahl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it dem Leben...'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9; The gate of Kanalet Castle is opened!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Äh? Das hat s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gehört, al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i das Burgto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gegangen. Nu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st Du lei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ch drauß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A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B; Trendy Gam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* WUNDERKRAN *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1 Sp.  10 Rubin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Zock Gäh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S3C; Trendy game sales cler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den A und B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nöpfen beweg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den Kran.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est ist Timing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e vor di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nöpfe.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 Erfolg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D; Shield in Trendy gam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ein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child gewonnen!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E; Try again?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ch ein Spiel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aa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3F; When you choose yes to 3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 Glück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0; When you get all priz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ierabend! Fü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ute ist er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l Schluß! Kom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ald wied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41; When you get magic powd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Zauberpulv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ört nun Dir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reue es auf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les möglich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2; When you get 30 Rupe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! 30 Rubine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mit kann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der dreimal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iel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3; Ghost grav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aatschiiii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kein Pulv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hr! Sonst ver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luche ich Dich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aatschiiii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4; Yoshi Dol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! Du hast ein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Yoshi-Puppe be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en. Endlich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LIEBST Yoshi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5; Fishing Pon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öchtest Du ein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nde angeln?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stet Dich nu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10 Rubine pro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uch!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S46; MS45=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st schade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geln macht so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roßen Spaß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7; MS45=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in! Mit dem ',MK8,'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(',XR,' &amp; ',XL,') und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nöpfen kann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estimmen, wo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Schnur im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ser land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...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den A und B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nöpfen kann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Schnur dan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Wasser bewe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n! Hat endl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Fisch ange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ssen, hol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hn raus, inde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schnell di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nöpfe drückst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8; Try aga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öchtest Du 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ch einmal ver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uchen?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Gern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9; When the line break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Schnur i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rissen! No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n Versuch?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S4A; When you catch a big o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ow! Das ist ja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dicker Brok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n! Dafür geb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Dir 20 Ru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ne. Noch mal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Klar N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B; When you've caught all the fi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Teich gibt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ine Fisch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hr! Will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jetzt am Me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uchen?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C; MS4B=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 ich wirkl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ER gesagt?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 wohl ei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ehen. Ciao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D; When you catch a small fi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st aber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einer! Für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kommst Du nu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5 Rubine! Will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noch einmal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Okay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S4E; When you don't have enough mon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t mir leid,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nicht genu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bine! Aber sei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traurig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Fische lau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n Dir ja ni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g! Bis spät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4F; When you get a piece of hear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Herzteil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gehört Di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50; When  you collect 4 pieces of hear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4 Herz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ile gesammelt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bekomm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einen neu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rzkontain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51; Pure Ice Block in Dungeon 8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rrrr... Dies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sblock ist ja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dammt har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kalt! Brrr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52; Bottle Im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Ätschi! Bätschi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meiner Vas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n ich unve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undba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53; When you break his bottl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oooohh! Du ha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e Vase zer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ört! Das wir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ereuen! Du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54; Tarin's second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ndlich bi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der auf 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inen, #####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iße übrigen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rin... Bi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kay? Was? Woh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Deinen Nam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iß?? Der ste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der Rücksei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 von diesem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ild... Hi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55; Tarin after you get shiel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 ja! Am Stra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g noch etwas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wohl auch a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nd gespült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rden... Acht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die Monst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 treiben s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überall herum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it Du auf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bist,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#####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56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* LEVEL  1 *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Wurmpalast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S57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* LEVEL  2 *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Djinn Grott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58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* LEVEL  3 *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Teufelsvill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59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* LEVEL  4 *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Wundertunn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5A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* LEVEL  5 *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Fisch Mau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5B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* LEVEL  6 *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Maskentemp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5C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* LEVEL  7 *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Adlerfestun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S5D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* LEVEL  8 *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Reptilfels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5E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Windfisch Ei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5F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0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Hängebrück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1;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Bananenhändl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2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icksalsack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3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Haus  a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der  Bu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S64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Spielhall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5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nte Emma La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6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Marin &amp; Tarin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Zuhau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67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Hexenhäusch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8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  Durstwüste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69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Urunga  Stepp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A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Zauberwal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S6B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Tamaranch Ber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C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Taltal Gebirg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D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Schilderwal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E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Mövendor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6F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Zoodor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70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Friedho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71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Stromschnell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72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Cocolint  Stepp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73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Torongastra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74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Zwergenbu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75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Östliche Bu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76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Schleimsump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77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Maskentemp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78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Schloß Kanale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79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lTal  Erhöhun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7A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Fratzenwal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7B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Süd-Mövendor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7C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Angelte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7D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dame MiouMiou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 Haus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BISSIGER HUND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7E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Ulriras  Hütt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7F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r. Wrights Hau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80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Geierwalli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Reformhau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81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Haus  de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Großfamil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82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Traumschr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83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lefonhäusch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84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Muschelbasa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85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Richards Vill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86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Hühnerstal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S87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Dorfbücherei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88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Floß Verlei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89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Teleport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8A; Rock that can be broken by a bomb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r Fels i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äußerst brüchig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leicht kan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 ihn irgend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e sprengen..?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8B; Rock that can be broken with a da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st aber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ltsamer Stei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leicht kan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 ihn einfa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mrennen..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8C; Key Bloc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Stein hat j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Schlüssel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och! Vermutl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aucht man hi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n Schlüssel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8D; Picking up object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schwer! Mi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oßen Händ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st Du DAS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hochheb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nn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8E; When you play the ocarina before you learn a so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m! Es ist ein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löte! Aber w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st Du auf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hr spiele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8F; when you attack a hen with Marin Opti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! Tierquäl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arme Henne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====================================================================</w:t>
      </w:r>
    </w:p>
    <w:p>
      <w:pPr>
        <w:pStyle w:val="NurText"/>
        <w:rPr/>
      </w:pPr>
      <w:r>
        <w:rPr/>
        <w:t>BANK16  GROUP   $16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ORG     $5700</w:t>
      </w:r>
    </w:p>
    <w:p>
      <w:pPr>
        <w:pStyle w:val="NurText"/>
        <w:rPr/>
      </w:pPr>
      <w:r>
        <w:rPr/>
        <w:t>;====================================================================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0; Power Bracelet -1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uuuper! Du ha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Kraftarmba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funden! Dami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 Du Stein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Vasen heb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1; Shiel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ein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ild wieder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mit kann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Angriffe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gner abwehr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lte den Knopf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drückt, um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ild vor D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halt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92; Pile of bones in Deser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h! Vielen Dank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r Staub wa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frischend..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m Dank gibt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n Tip: Dort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 der Sand D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saugt, lass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fallen! Mi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r Bombe muß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ier die Wa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reng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3; Hook Sho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besitz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Enterhaken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mit komm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über Schluch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4; Magic ro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besitz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Somariastab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mit feuer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n glühen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uerstrahl ab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5; Pegasus Boot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esitzt jetz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Paar neu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egasusstiefel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mit kann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 rennen, wen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den Knopf g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rückt hältst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96; Ocarin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besitz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Flöte! Musik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Trumpf!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7; Roc Feath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Greifenfe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laubt es Dir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roße Sprünge z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achen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8; Shove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esitzt jetz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Schaufel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was will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nun angraben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9; Magic Powd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Zauberpulv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ört nun Dir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robiere, was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mit besprüh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A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B; Swor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 hast Du D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wert gefun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bist froh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Namen #####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arauf zu lesen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9C; Flipper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besitz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endlich ein Paar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wimmflossen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rückst Du bei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wimmen den B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nopf, kann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ogar tauchen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D; Magnifying Glas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Lupe!! Jetz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 Du Ding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hen (&amp; lesen)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vorher un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chtbar war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E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9F; Sword 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esitzt ei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ues Schwert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leicht wär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gut, Dein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men darauf z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reiben..?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0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1; Tail K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 hast Du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urmschlüssel 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Hand! Sich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 Du dami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Wurmpala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öffn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A2; Slime K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Coooool! Mit de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eimschlüss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öffnet sich das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or in der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runga Steppe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3; Angler's K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dem Wunder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üssel öffne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ch das Tor zu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undertunnel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4; Face K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Masken-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üssel!!! 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ört nun Di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5; Bird K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Adler-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üssel!!! 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ört nun Di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6; Ma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Karte! Mi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ART kann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n Blick auf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 werf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A7; Compas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Kompaß! Nu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 Du sehe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 sich die End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osse und Truh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finden. Und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U NEU NEU NEU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akustische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gnal zeigt Di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Räume an, 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en Schlüsse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versteckt sind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8; Fragment of Stone Slab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 hast Du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hlende Teil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Steintafel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wohl auf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fel zu les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9; Nightmare's K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Endlich! Mit dem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roßen Schlüss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ssen sich d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tecke d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ndbosse öffn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A; Small K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dem Klein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üssel läß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ch FAST jede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oß öffn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AB; 20 Rupe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Du hast 20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bine gefund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Na toll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C; 50 Rupe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Du hast 50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bine gefund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Sehr schö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D; 100 Rupe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Du hast  100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bine gefund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Sup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E; 200 Rupe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Du hast  200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bine gefund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Waaaaaahnsin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AF; Hippo model at Schule's hou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lotz mich ni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 blöd an!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e eine nackt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au gesehe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0; BOSS #1 Moldorm (worm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uzzzzz Buzzzzz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auzzzzzzzzzzzz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B1; BOSS #2 Big Slime on ceili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da, ab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kannst m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seeehee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Hihihi! Hihihi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2; BOSS #4 Big Fi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ubber blubb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ub blub blub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udddder! Blubb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ubber blubb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3; BOSS #5 Long worm (Lanmola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Zzzzzzzzzzzo! Du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llzt alzzo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zzzch wek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n! Buzzzzzzzz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werde D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ezzzen! Buzzz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4; BOSS #2 Boss in the po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r har har ha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llkommen zu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nkersmahlzei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r har har ha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5; BOSS #5 Lanmola second conversati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u weizzzt wohl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wo Du D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findezzzzt.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ives Kerlch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ze Inzzel iz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 Verhängniz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B6; BOSS #6 First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! Soll ich Di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n Tip geben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so gut, bewir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auf kein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ll mit ..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ps! Jetzt hätt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^s fast ver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aten... Heh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7; BOSS #6 second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ör mir gut zu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te der alt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jemal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wachen, wird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les auf dies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verschwin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. Hörst Du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LES! Auch Du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8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9; BOSS #7 Second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e Energie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bin besiegt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erwischt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ch noch, wen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Windfisc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wacht. Du u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... wir sind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ein... Traum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BA; BOSS #7 First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er kommt De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llstrecker..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ald wirst Du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reuen, auf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lt zu sei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Bhhhhaaaaaaaa!!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B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C; Big Fireball Boss #8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ist am End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emals wir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Instrument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Sirenen zu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ielen bring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NIIIEEEEMAAAALS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D; BOSS #8 second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um nur? Waru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st Du hierh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kommen? Ohn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wäre alle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Ordnung...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rfst den Wind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 nicht auf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cken! Du bi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lbst nur Tei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ines Traume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E; Delet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BF; Deleted</w:t>
      </w:r>
    </w:p>
    <w:p>
      <w:pPr>
        <w:pStyle w:val="NurText"/>
        <w:rPr/>
      </w:pPr>
      <w:r>
        <w:rPr/>
        <w:t>MSC0; In the Mysterious Wood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! Willkomm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Zauberwald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wirst dies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auf kein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rte finden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in Weg führ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 Außenwelt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r, wenn d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wa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, könnte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Insel ve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ssen. Du muß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ssen, auf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Cocolin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rrschen ander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turgesetze!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den Dir viel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ltsame Ding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gegnen. Um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aufzu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cken, wir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iges erleb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st Du scho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m Wurmpalast i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üden der Stadt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Wald kann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den Schlüss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nden, der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or öffnet.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sieh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übrigens je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er Schritt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C1; In forest before you get Tail K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! Nimm dies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üssel, geh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mit zum Wurm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alast und such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rt nach eine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sikinstrumen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Windfis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artet bereits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C2; After Dungeon #1 Clear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! Das ist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sikinstrumen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Sirenen.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ätte nicht ge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cht, daß Du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ndest.. Dies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trument und 7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dere haben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raft, den Wind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 zu weck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mußt sie all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ben finde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ich habe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gabe, Dir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g zu zeigen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 führt D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 Weg in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eimsumpf i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rden! Da wa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ch noch was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ch ja! Uhuuuu!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C3; Owl in mountains / Wanwan rescue team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! Das ist j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furchterre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endes Tier, was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ei Dir hast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giß nicht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sikinstrumen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im Schleimsumpf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C4; Owl in mountains #2 clear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u! Der Wind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 ruht sanf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seinem Ei au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Berg! Jed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im Klang der 8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sikinstrument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Sirenen wir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aufwachen.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 die Ins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lassen, wen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sie vor dem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 spielst, m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eund! Nur so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C5; Owl next to dungeon #3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uu? Wieviel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trumente ha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ereits? Wen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alle acht g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unden hast,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ßt Du sie vo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Ei spielen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mit der Wind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 aufwach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Du Cocolin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eder verlassen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. Gehe nu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 Durstwüste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schwarzen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nströsen Ein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hner der Wüst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den Dir 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g weisen! 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age nur: Uhuu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C6; Owl in Yarna Deser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! Der Schlüs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l hat die For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s Fisches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solltest zu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serfall i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Bergen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ehen! Dort, wo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Wasser dan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chwindet,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ßt Du nach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ten spring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C7; Owl at the river bank between two shrin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Uhuuu! Uhu! Zwei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reine.. Ein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Norden vo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er, der ander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Süden... Geh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st nach Süde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 die alte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inen vom Wind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 erzählen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Reise lohn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ch bestimmt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C8; Owl outside south shrine after reading sto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! Du hast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ld gesehen..?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natürlich weiß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 nicht genau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b Cocolint tat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ächlich nur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um des Wind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es ist..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ider weiß ma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mer erst na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Aufwachen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ß der Traum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r ein Traum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wesen ist.    '</w:t>
      </w:r>
    </w:p>
    <w:p>
      <w:pPr>
        <w:pStyle w:val="NurText"/>
        <w:rPr/>
      </w:pPr>
      <w:r>
        <w:rPr/>
        <w:t>;;      DB 'gewesen bist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Moment kenn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Wahrheit nu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Windfisc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traue Deine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fühl. Irgend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nn wirst Du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nau wiss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uu! Uhuuuu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C9; Owl when Shrine #6 clear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! Die Monst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Cocolint b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chten, daß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Windfis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ald aufwach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d. Noch sind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Monster rea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halten all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, was dies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zerstör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önnte! Aber der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g "X" ist seh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he..! Gehe nu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die Adle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stung! Fliege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kannst es..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uu! Uhuuuu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CA; Owl near Wind Fish Eg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uu! Langsa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d es ernst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mußt nur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zwei Aufgaben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stehen... D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ste wartet i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sten der Berge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zweite im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sten. Nun ge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on, der Wind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 wacht bal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uf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CB; Owl by the tombsto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! Endlich! D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st Du wieder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m in das groß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maul zu g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ngen, muß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 einer Stell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er Zwergenbucht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uchen...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kommst dem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imm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äher. Die Zei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s Erwachen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ist nicht fern!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CC; Owl at suspension brid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;   1234567890123456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Uhuuuu! Uhuuuu!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kennst also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Mädchen,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"Ballade vo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" vo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Ei gespiel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t? Jenes Lied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Schlafend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weckt? Wollt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 etwa de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auf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cken??? Da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ächste Musik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trument i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Westen beim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eptilfelsen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einem Lied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 Du d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ein zum Leb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weck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CD; Owl in front of Egg 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Moment i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kommen...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warte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Dich... Geh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as Ei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uu! Uhuuuu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CE; not used</w:t>
      </w:r>
    </w:p>
    <w:p>
      <w:pPr>
        <w:pStyle w:val="NurText"/>
        <w:rPr/>
      </w:pPr>
      <w:r>
        <w:rPr/>
        <w:t>MSCF; Owl in the wood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! Herzlich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lückwunsch!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ußte,.. WENN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mand schaff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.., dann nu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, #####!! All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pträume sind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siegt.. Tja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s Teil de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ele des Wind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es war 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 Auftrag,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 Welt zu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wachen...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eines Tag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rangen die Alp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äume in dies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lt ein und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rrorisiert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Bewohner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n kamst Du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, um di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Insel zu retten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atte stet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trauen i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e Kraft,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en Mut und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e Weisheit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! 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 ist das Werk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llbracht!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leich wird der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 auf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chen... Auf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edersehen...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uu! Uhuuuu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D0; The Wind Fi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DER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 WINDFISCH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NGE WAR MEI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  SCHLAF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TRAUM...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EI ERSCHI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MIT EINER INS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RUMHERUM... DA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WAREN TIERE U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NSCHEN...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JEDER TRAU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IST EINMAL Z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NDE. UND WEN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ICH GANZ WA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N, WIRD DI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INSEL COCOLIN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CHWUNDE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IN.. IN DEINE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DÄCHTNIS AB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WIRD SIE IMM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EITERLEBEN...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EINES TAGES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INNERST DU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ICH AN COCOLINT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DENKST..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ES WAR GAR K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UM...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, #####!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SS UNS GEMEIN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AM AUFWACHEN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1; delet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2; Wind Fi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SPIELE DIE ACHT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INSTRUMENTE!  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SPIELE DAS LIED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DES ERWACHENS!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3; deleted</w:t>
      </w:r>
    </w:p>
    <w:p>
      <w:pPr>
        <w:pStyle w:val="NurText"/>
        <w:rPr/>
      </w:pPr>
      <w:r>
        <w:rPr/>
        <w:t>MSD4; delet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5; Map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Nixenstatu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6; delet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7; Owl, when you beat the final bos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! Du ha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le Alpträum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siegt. Steig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Leiter na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ben... Komm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8; Shule the artist second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schnüffel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ier mit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upe herum? Laß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gefälligs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D9; Owl at the beach, first conversati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huuuu! Uhuuuu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ist also D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wert! Du b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nach auch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rund, warum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nster so auf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regt sind..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Legende er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ählt nämli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n einem jung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n, der käme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Windfisch z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cken. Er muß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hn nämlich wek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n, um dies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wiede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lassen zu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nnen...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solltest nu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ichtung Nor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en Zaube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ld gehen. Wi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ehen uns dort!'   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A; Lanmolas in Deser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lcher Trotte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äuft da auf de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and herum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;   1234567890123456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B; WART the SOUL FROG -- w/o ocarin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Quaaaak! Servus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ter! Man nenn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Wart, 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sikfrosch. U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? Hm, ich seh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on... Du ha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ine Ahnung vo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sik. Quaaaaak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ing eine Flöt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, wenn Du ma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der komms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und tschüß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DC; With ocarin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Quaaaak! Ich bin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t, der Musik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osch! Aber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ißt Du ja..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llst Du unser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ueste Kompo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tion hören?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stet Dich nu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ächerliche 300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bine. Was ist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ter???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Gut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D; When answer to DC is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ke! Viel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k! Quaaaak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E; When answer to DC is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ja, Pech fü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! Du weiß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, was Di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entgeht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DF; When you learn the frog's so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kenn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so den Kröten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ap! Jeder,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hn hört, wird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fort munter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lbst leblos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genstände..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E0; After you learn the song, fro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ielst Du die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lodie, wird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ch manches 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er Umgebung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etwas lebendiger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hl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1; IMP -- Same character as in SNES Zeld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 stört m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a wieder beim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afen? Du??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 toll! Viel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k auch! Find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echt net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 warte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... ... ... 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2; Raises max magic powd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llst Du zu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rafe mehr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auberpulve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gen könne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-Ja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3; Raises max bomb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;   1234567890123456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llst Du zu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rafe mehr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omben trag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nnen? Hehehe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-Ja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SE4; Raises max arrow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llst Du zu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rafe mehr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feile trag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nnen?? Heheh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-Ja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5; IMP'S Last word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he! Jetzt muß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noch meh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eug mit Di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rumschleppen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as geschieht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Recht... Bi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n! Tschö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6; Relief in Wind Fish Shri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! Da ist ein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eichnung auf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Wand. Es 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zu dunkel, '</w:t>
      </w:r>
    </w:p>
    <w:p>
      <w:pPr>
        <w:pStyle w:val="NurText"/>
        <w:rPr/>
      </w:pPr>
      <w:r>
        <w:rPr/>
        <w:t>;;      DB 'um sie erkenn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m sie zu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kenn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E7; Relief 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, EILAND COCO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LINT!!! BIST NUR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ILLUSIO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MENSCHEN,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MONSTER,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ER, DER HIMM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ND NUR EIN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TRAUM DES WIND-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ES!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WECKST DU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TRÄUMENDEN, SO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RD SICH DIESE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 IN LUF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LÖSEN.... W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SEIFENBLA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ERPLATZEN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? Alles nu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eine Illusion?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===================================================================</w:t>
      </w:r>
    </w:p>
    <w:p>
      <w:pPr>
        <w:pStyle w:val="NurText"/>
        <w:rPr/>
      </w:pPr>
      <w:r>
        <w:rPr/>
        <w:t>;(CGB)BANK09  GROUP   $09</w:t>
      </w:r>
    </w:p>
    <w:p>
      <w:pPr>
        <w:pStyle w:val="NurText"/>
        <w:rPr/>
      </w:pPr>
      <w:r>
        <w:rPr/>
        <w:t>BANK9</w:t>
        <w:tab/>
        <w:t>GROUP   $09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ORG     $6700</w:t>
      </w:r>
    </w:p>
    <w:p>
      <w:pPr>
        <w:pStyle w:val="NurText"/>
        <w:rPr/>
      </w:pPr>
      <w:r>
        <w:rPr/>
        <w:t>;===================================================================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8; Golden Leaves Even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ah! Du hast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"GOLDENES BLATT"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funden! Da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ART-Menü zeig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, wieviel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nun besitzt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9; When you get the last Golden leaf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 hast Du au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letzte d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OLDENEN BLÄTT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funden! Jetz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test Du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mal Richard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suchen, weg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s Schlüssel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A; delet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B; deleted</w:t>
      </w:r>
    </w:p>
    <w:p>
      <w:pPr>
        <w:pStyle w:val="NurText"/>
        <w:rPr/>
      </w:pPr>
      <w:r>
        <w:rPr/>
        <w:t>MSEC; Nut Protecto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Götterahor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reduziert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letzunge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rch die Gegn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m die Hälfte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D; Shield 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dem Spiegel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ild kann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 die Strahl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ocken und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ückfeuer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E; Bracelet 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nun e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ch stärker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raftarmband.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nntest dami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gar einen El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hanten heb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EF; Seashel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ein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aubermuschel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efunden... Wenn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genug davo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sammelt hast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 Du etw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ines bekomm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F0; Rafting, man at sho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öchtest Du fü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100 Rubine mi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Floß fahren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1; When the answer is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Okay, nimm Dir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fach das Floß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 draußen! Vi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aß dami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2; Map messag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Wasserfall  a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Schr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F3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Südlich  d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Schrein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SF4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gang  Zoodor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F5; The last Boss First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r sind das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rodukt der Alp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äume... Wi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n den Wind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 in Tief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af versetzt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m die Herrsch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r Traumwel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werden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solange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te Windfis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äft, wird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 Insel n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chwind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nn Du nich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kommen wärst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 hätten hi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 immer di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acht gehabt...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rharhar! Ab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 weiß...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hast Du uns ja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besieg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Bist Du bereit?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6; Last boss second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Insel lö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ch auf...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sere Welt ver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windet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sere Welt..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sere... Welt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7; Marin Option, when you go to Trendy Gam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y super, #####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 ich es au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l versuchen?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Jo!  Nein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SF8; Marin Option when MSF7 is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ch, komm scho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!!! Bitte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möchte ger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Gut! Okay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9; Sales Clerc after Marin picks him u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n wegen "VER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UCHEN"! Du b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 ein Profi..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rofis brauch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r hier nicht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A; Schule's Hippo Mode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u ab!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B; Hippo model 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ß da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C; When you look at the library shelf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st ke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uhe... Was??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hast Du au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wußt? Na gu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SFD; When you open / check a ches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 untersu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Truhe..! 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st ja ein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olle Truhe..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E; Magic Powder read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Pulver i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rtig! Probier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gleich mal 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Hütte aus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chwende 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doch nicht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unnötig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SFF; Tarin scolds you for opening his ches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.. Ja, spinn ich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n?! Was fäll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ein, in mei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r Truhe herum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zuwühlen. Du un-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ezogener Kerl!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===================================================================</w:t>
      </w:r>
    </w:p>
    <w:p>
      <w:pPr>
        <w:pStyle w:val="NurText"/>
        <w:rPr/>
      </w:pPr>
      <w:r>
        <w:rPr/>
        <w:t>BANK1C  GROUP   $1C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ORG     $4A61</w:t>
      </w:r>
    </w:p>
    <w:p>
      <w:pPr>
        <w:pStyle w:val="NurText"/>
        <w:rPr/>
      </w:pPr>
      <w:r>
        <w:rPr/>
        <w:t>;===================================================================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0; Getting Ite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ie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schelgeig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hal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01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as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itonshorn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hal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102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as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xenglöckch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hal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03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ie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ptun Harf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hal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04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as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rallenxylopho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hal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5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ie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esterntriang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hal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06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ie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oseidon Orgel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hal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07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ie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ktopustrommel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hal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08; #1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st mußt Du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achis mit de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ild berühr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9; #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st den einge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errten Hasen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letzt den Sk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ttritter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A; #3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Über die groß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öcher mußt D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viel Anlauf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ring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B; #4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Reihenfolge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er Du üb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blinken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teine wandelst,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des Rätsel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ösung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C; #5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ort, wo sich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Licht der 4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ckeln kreuzt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ßt Du tauch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0D; #6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nutze Bomben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m in die Aug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Karte zu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lang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E; #7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nn die vi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äulen gefall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nd, ist da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ätsel gelös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0F; #8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füllst all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öcher mit dem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ein, der Bo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zeugt, wenn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',MK8,' geschick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wegs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0; Stone plat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kannst nich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sen, was auf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Steintafel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eht, weil e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ück fehl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11; Medium Boss -- Stalfos Knigh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^m sorry, ab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war wohl vo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an dies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uhe... Wenn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ch den Inhal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uchst... Komm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och... Hol ihn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i mir ab!   ',MK3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2; Second time you see Stalfo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rgh! Du has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also gefun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... Du bi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klich pene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nt, weiß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3; First time you defeat Stalfo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aaargh! Du b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ärker als ich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CH!!! Aber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e wied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4; Last time you fight Stalfo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schon wieder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gibst einfa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auf, oder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kay, jetzt i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uß damit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mach^ 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ich FERTIG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15; When you have Bow-wow with you, sometimes he tells you: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uff! Grrrabenn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WED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6; Place missing scale in mermai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u hast die 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hlende Schupp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ie Nixen-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atue gesteck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7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8; Kids first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! Wenn Du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iel speicher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llst, muß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le vier Knöpf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einmal drük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n... Frag m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ber nicht, was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bedeutet,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nur e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ind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9; Kids second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scheint, daß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nach dem Ab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eichern wie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n DER Tür be-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innst, dur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Du zuletz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gangen bis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verstehe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ch nicht! Ab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auch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noch zu klein!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1A; Kids third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abe gehört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ß Du SELEC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rücken kannst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m auf die Kart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Insel zu s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hen... Ich weiß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ch nicht, w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ie das meinen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B; Kids fourth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nn alle Herz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st leer sind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test Du D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nell in ei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us oder ein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öhle begebe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um? Ich hab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ine Ahnung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noch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ind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C; Little kid Tamtam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, Du Clown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hältst Du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gentlich vo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rin..? Uhh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verstehe,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t mich nicht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D; TenT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n wo komm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n her?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 Nicht von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??? Wo sol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n das sei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as habe ich ja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ch nie gehör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1E; Tomtom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große Ei au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Tamaranch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rg?? Man sagt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er Windfisch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afe dari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um? Frag m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Leichtere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1F; Kenk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fragst mich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it wann wi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dieser Ins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ben? Hm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rüber hab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noch ni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chgedach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0; Boy by the weathercoc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rin? Sie sitz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chmal fü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unden am Me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starrt i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Ferne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ja, FRAUEN!!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1; Kid when player is with Marin Opti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llo, Ihr zwei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 geht Ihr den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n? Okay okay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t mich ja nix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. Ich bin ja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r ein Kind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22; Boy by Dream Shri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yho, Kumpel.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st den Trau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rein? Drinn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ibt es eine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ps! Ich hab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s gesag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noch z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jung für sowas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3; After Link leaves Mar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nu? Wo ha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n die Mari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lassen? Hm??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ist mit ih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schehen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4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5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6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7; If reply to 12B is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m! Das ist ab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ad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8; If reply to 12B is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en Dank!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sehr lieb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n Dir! Momen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gebe Dir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 die Puppe..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29; Trade Yoshi for Hair Ribb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ein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IT1,' gegen eine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IT2,' getauscht!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stimmt kann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auch irgendwo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Schleif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usch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A; First time, Quads mother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kann mein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rlinge au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auseinan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halten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Übrigens, kenn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"Yoshi"? M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aby fragt m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dauernd na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r Puppe vo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"Yoshi", ab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weiß au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nicht, was das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in soll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B; When you have Yoshi doll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! Schenk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em Kind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IT1,' ? Bitte!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Klar Nä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C; After exchanging ribb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kann mein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rlinge imm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ch nicht aus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anderhalt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2D; Prince Richard, when you have bowbow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Ähm! Entferne 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ch bitte die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reatur aus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lla! Ich red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mit Ihm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ange Er die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aussprechlich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it bei si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t! Komme 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ne dieses Vie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d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E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2F; Madam Meowmeow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ke! Daaaank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war ja so süß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n Dir, Dich u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kleinen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ruppi zu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ümmern. Du b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ganz lieb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rl. Wie kan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Dir jemal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ken..? Aaaah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weiß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MMMMMMMMMATZ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ein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uß von Madam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ouMiou erhal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n. Zufrieden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0; Madam Meowmeow, first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onjour..! Me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einer Struppi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ht mit sein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uen Frisur so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üüüüß au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31; When BowBow is go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REEEEIIIIIISCH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ist entsetz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ch! Sie hab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en Struppi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ntführt. Sie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.. Mo.. Mob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BLIIIIIIINS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um hilft den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iner meinem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einen Struppi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2; When player brings bac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KE! DAAAANK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mir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einen Struppi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ückgebracht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könnte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ihm kurz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assi gehen?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n gerade etw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päßlich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u machst es?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en Dank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3; Mr. Writ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llo, mein Nam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Dr. Wrigh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ja, seit Woch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reibe ich nu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ebesbriefe a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Christine, ab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s heute hab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keine Ant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rt bekomm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34; When player brings him a lett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ist das?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IEF? Für MICH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nief... Das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ja toll!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sieh doch..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einem FOTO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5; continu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mm...Sie ist j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 hübsch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te, ich muß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irgendetw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 Deine Müh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ben... Momen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r Besen 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les, was 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... Okay?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Okay 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6; If M135 = Oka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s Dankbarkei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Du von Dr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right eine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sen erhalten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nn er wüßte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 Christ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KLICH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ssieh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7; If M135 = ...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tte! Du muß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n ',IT9,' vo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r annehm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Okay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138; After the trad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abe es ja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mer gesagt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iefe schreib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ohnt sic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9; Second speech after exchan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 keine Zei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reibe gerad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n Brief a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Christine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A; Richard first speech without BowWow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sei gegrüßt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mutlich sie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es mir nich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, aber ein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bte ich in ei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m Schloß. D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n wurden d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ner von 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nstern verzau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rt und zwang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, das Schloß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verlass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mußte in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lla fliehe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, Er möcht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Schlüssel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 Urunga-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eppe? Ich kan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hm helfen..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 eine klein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egenleistung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möge mir er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"Golden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att" bringen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ch bei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lucht verlor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.  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Jau  Nein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13B; When 13A is Oka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ut..! Aber um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hrlich zu sei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sind genau 5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ätter und 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ll ALLE..! Er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te sich ein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aufel kauf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che Er si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 auf den Weg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C; When 13A is No Wa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ätte mi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ken können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ß Er ein Feig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ng ist. Ve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sse Er mich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D; When you got all the leav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h, sehr gut! 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t alle Blätt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nden können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iebe Er die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uhe hinter mi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 Seite und 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ndet, was 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sucht ha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3E; If player talks to Richard aga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werde Ihm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mer zu Dank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pflichtet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ein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3F; When you bring 1-4 leav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llkommen, 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! Das sind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noch nich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lle Blätter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0; Hints from Ulrir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Ähm... Wie sol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es sag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... könnte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mich bitte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n draußen an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fen... ... 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??? Es scheint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lrira ist seh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chüchtern!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1; Speech of Ulrira through pho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ag mich alles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diese Inse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trifft... Ruf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an, wenn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l nicht weit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eißt... Tschüß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ICK! TUTUTU..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42; Ulrira 2 Moblin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, die meist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blins leben i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auberwald, ab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ige leben 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r Höhle auf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Taltal E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öhung! War 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, was Du wis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n wolltest?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3; Ulrira 3 Flowers in swam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unzerstö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aren Blumen i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eimsumpf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nd Struppi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eblingsspeis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um führ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hn nicht einma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rt herum?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4; Ulrira 4 Richar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Hast Du bereits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jedem auf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Insel ge-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rochen? Im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üdosten des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övendorfs bei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icksalsack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bt ein Man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mens Richard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um besuch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ihn nicht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mal? Tschüß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45; Ulrira 5 Banana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ag, magst Du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ananen? Spr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ch mal wie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den Leut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Mövendorf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6; Ulrira 6 Librar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er Dorfbü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cherei gibt 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teressante Bü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cher. Nun, Du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test sie ma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sen. Tschüß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7; Ulrira 7 Leav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kannst nich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le Blätte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finden? Das ist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Problem!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st Du scho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im Raben a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Burgmauer..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nn JA, dan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uche überall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noch einmal...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ICK! TUTUTU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48; Ulrira 8 Shove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Du scho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Schaufel?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 kann fas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überall etwa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nden, wenn ma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räbt. Tschüß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9; Ulrira 9 Ukuku Prairie Key Cav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Höhle in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runga Steppe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ch Teufels-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lla genannt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Dein Ziel..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A; Ulrira 10 Angler's Ke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er Durstwü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e, welche im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üdosten der In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l liegt, wir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etwas finde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man den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underschlüsse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nnt... Muß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CH deutlich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rden?? Tschüß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4B; Ulrira 11 Ghos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 Dir hängt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spenst..? Nu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n sollte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dorthin brin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n, wo es hi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ll. Tschüß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C; Ulrira 12 Catfi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Fischmaul a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Zwergenbu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weit geöff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t? Hört s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ch einem gut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latz zum Tau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chen an. Tschüß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D; Ulrira 13 Level 6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st Du scho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Maskentempel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ist nördl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m Zoodorf..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Eine hübsche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ine! 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4E; Ulrira Bir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Du scho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m Fliegen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ockel im Möven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rf gehört? E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lange her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üher konnt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r mit dem Gok-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l fliegen,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nn wir ihn 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Händen hiel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n... Nun lieg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jedoch unt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em Wetterhahn!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annst Du damit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twas anfangen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4F; ulrira Turtle Roc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Kopf de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ildkröte i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im Weg? Dan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uche ihm ein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ch etwas Leb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, und er wir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ch beweg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0; Dungeon Clear Messages, Level 1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.SUMPF..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ag mir, wo d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umen blüh^n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51; Level 2 cle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.URUNGA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.STEPPE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eppe schnell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ie Steppe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2; Level 3 cle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WASSERFALL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Wasserfall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versteckt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3; Level 4 cle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.BUCHT..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voller Wu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t^s zur Bu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4; Level 5 cle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SCHREIN.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elgeheimni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 Schrein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5; Level 6 cle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GEBIRGE.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Ruf aus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rgen....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56; Level 7 cle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.FLÖTE..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Musik der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löte weist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Weg....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7; Level 8 cle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.EIEIEI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Ei ruft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8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9; Grandma Yahoo, when answer to 15C is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ut! Dann kann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SELBST d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reck wegkehr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A; Yahoo, first tim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ja, mir geht^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ut, und Dir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B; Yahoo, after #5 cle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ja, nach dem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en Kehr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mein Bes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anz kaput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5C; When player has broom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... Ein neu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sen? Für MICH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ist doch fü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, oder..?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Klar Nein' 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D; 15C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ke! Ich geb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dafür d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gelhaken,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eim Kehr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m Fluß gefun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E; Explanati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en ',IT9,'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gen einen ',ITA,'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tauscht. Wa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rst Du wohl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 den Angel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ken bekommen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5F; Yaho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ja! Der neu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sen kehrt gu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0; Saru Kiki, when you bring BowWow to Kiki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iiiihhk! Waaas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kay, Du Köter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ß uns kämpf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61; Player has no banana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Chi-kiiita! Chi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iiita! Kiki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ffe! Huuuung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iki Hunger ha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2; When M165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IT4,' ! ',IT4,' ! ',IT4,' !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ooh! Kiki freu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ch! Aaaffee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t! Bedank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3; When bridge is do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schäft erle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gt! Tschühüß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iki Kiki Kiki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4; Monkey left stic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ein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ock gefunden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einer d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ffen zurück-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lassen hat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nimmst ih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5; When player brings banana to Kiki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IT4,' ! ',IT4,' ! Ooooh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N wollen!!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Kiki geben?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Kiki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166; Christine die Ziege, When enter without anythi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m! Du hast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gelernt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 man sich bei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r Dame be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mmt, oder? W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r nicht einma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Blumen oder so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itbringt, mit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rede ich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st gar nicht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mm! Über Hibis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us würde i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schon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freuen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7; When you have Hibiscu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, wie entzük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end von Dir!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mir ein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biskus mitge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acht. Wenn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 ein Gentlema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st... Könnte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mir einen G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llen tun?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8; When answer to 167 is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nntest Du fü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einen Brie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Dr. Wrigh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ingen? Er leb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m Rand vom Zau-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berwald. Bitte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69; When answer to 167 is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 </w:t>
      </w:r>
      <w:r>
        <w:rPr/>
        <w:t>DB 'Oh, wirklich??? '</w:t>
      </w:r>
    </w:p>
    <w:p>
      <w:pPr>
        <w:pStyle w:val="NurText"/>
        <w:rPr/>
      </w:pPr>
      <w:r>
        <w:rPr>
          <w:rFonts w:eastAsia="Courier New"/>
        </w:rPr>
        <w:t xml:space="preserve">       </w:t>
      </w:r>
      <w:r>
        <w:rPr/>
        <w:t>DB 'Und ich dachte, '</w:t>
      </w:r>
    </w:p>
    <w:p>
      <w:pPr>
        <w:pStyle w:val="NurText"/>
        <w:rPr/>
      </w:pPr>
      <w:r>
        <w:rPr>
          <w:rFonts w:eastAsia="Courier New"/>
        </w:rPr>
        <w:t xml:space="preserve">       </w:t>
      </w:r>
      <w:r>
        <w:rPr/>
        <w:t>DB 'Du seist ein    '</w:t>
      </w:r>
    </w:p>
    <w:p>
      <w:pPr>
        <w:pStyle w:val="NurText"/>
        <w:rPr/>
      </w:pPr>
      <w:r>
        <w:rPr>
          <w:rFonts w:eastAsia="Courier New"/>
        </w:rPr>
        <w:t xml:space="preserve">       </w:t>
      </w:r>
      <w:r>
        <w:rPr/>
        <w:t>DB 'Gentleman...'</w:t>
      </w:r>
    </w:p>
    <w:p>
      <w:pPr>
        <w:pStyle w:val="NurText"/>
        <w:rPr/>
      </w:pPr>
      <w:r>
        <w:rPr>
          <w:rFonts w:eastAsia="Courier New"/>
        </w:rPr>
        <w:t xml:space="preserve"> 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A; After player says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ein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IT8,' gegen den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ief der Zieg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tauscht. ',ITE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B; After exchanging, goat's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chmal hab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eißhung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ein lecker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ück Papier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n esse i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gar ein Brief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n meinem Lieb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ng Dr. Wrigh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st mir e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einlic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C; Event, when you first find BowWow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Struppi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rettet! Ei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urchterregen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t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6D; Event, when you play ocarina before rooster bon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w! Der Gocke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bt ja wieder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nett schein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 auch zu sei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E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6F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0; Papahl, player finds him in the mountains w/o pinappl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ja... Ich hab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verlaufen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 ich es vor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rgesagt habe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jetzt bi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so k.o.,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ann mich nicht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hr beweg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Du zufälli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twas Eßbare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für mich?   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1; If M170 is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ist ja tota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rzlo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2; If M170 is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mmmm! Diese ',IT7,'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ht ja leck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s. Ich muß s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leich essen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73; After eati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cker! Ich geb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dafür ein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IT8,'! Ein schön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bisku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4; computer after trad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ie ',IT7,'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gen einen ',IT8,'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tausch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5; Papahl as he eat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fühle m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 neu gebor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6; Papahl at home after saving him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en Dank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mal! Dank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7; Player finds Papahl without pinappl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ja, ich hab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verlaufen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 ich gesag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. Jetzt b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so k.o.,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 mich nich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hr beweg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Du zufälli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twas Eßbare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 mich?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Ich?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178; Yahoo in front of Meowmeow's hou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ja! SEUFZ! 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dame MiouMiou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us hat sich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eine furchtbare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gödie ereig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t! Es ist so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chrecklich,... 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...aber ich kann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s weit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n, als kehre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9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A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B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C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D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E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7F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0; Kyan Kyan, BowWow's Puppy, first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öne Kleider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ke-Up und Ju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len! Ich lieb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s Zeug! U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enn Du etwas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deres hast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Nur her damit..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81; If you have the ribb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öne Kleider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ke-Up und Ju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len! Ich lieb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s Zeug! U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nn Du etwa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deres... UPP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 ',IT2,' ! Oh,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rauche s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fort! Ich geb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dafür au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Dose Hund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utter...!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Okay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2; computer after exchan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ie ',IT2,'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gen eine ',IT3,'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Hundefutt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tausch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3; M181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eude! Hier 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e ',IT3,' 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4; M184 =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? Du Egois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Nicht zu fassen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85; Mambo, the big fi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Manbo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ind des Sonnen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s. Ha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on eine Flöt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kommen?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6; Answer 185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hr schön..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UBB! BLUBB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7; Answer 185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ut! Dann kan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Dir jetz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en Song bei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ingen. BLUBB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8; When you learn his so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eben hast D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nbos Mambo g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rnt. Spiel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hn, wenn Du au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Fluß kommst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89; After you learn the so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Manbo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ind des Sonnen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s. Spiel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meinen Mambo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st Du in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anbobrunnen te-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portiert. Au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en Höhl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test Du ih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ielen! Mambo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A; When player doesn't have the ocarin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! Du hast also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eine Flöte..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B; Hen House on mounta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utzutage i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den Hühner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s mehr lo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üher flog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und flatterten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, es war ein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Freude... Und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..? Kein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ower mehr...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ACKER! GACKER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C; When player has flying roost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, Mann!  D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ockel fliegt j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tsächlich!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ja ein Ding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nn sollte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mal an ih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ran hänge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8D; When player returns after giving flying roost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, Mann! Dies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ockel hat ja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Temperamen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fliiieeeeg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E; sign on Weathercoc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HIER RUHT D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LIEGENDE GOCK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8F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====================================================================</w:t>
      </w:r>
    </w:p>
    <w:p>
      <w:pPr>
        <w:pStyle w:val="NurText"/>
        <w:rPr/>
      </w:pPr>
      <w:r>
        <w:rPr/>
        <w:t>BANK1D  GROUP   $1D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ORG     $4000</w:t>
      </w:r>
    </w:p>
    <w:p>
      <w:pPr>
        <w:pStyle w:val="NurText"/>
        <w:rPr/>
      </w:pPr>
      <w:r>
        <w:rPr/>
        <w:t>;====================================================================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0; Moblin Boss, when player enters cave to save BowBow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! Was will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ier? JUNGS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 seid Ihr?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auche Hilfe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1; continu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ha! Du mußt der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pfgeldjäg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in, den Madam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ouMiou gesand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t, um ihr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ter zu ret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solltest er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l DICH rett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92; Marin in the animal village, w/o ocarina &amp; no so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, #####! 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n auch oft i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oodorf, um z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ngen. Selb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er lieben s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"Ballade vo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"! W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denn Dei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ieblingslied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3; After player learns so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tte vergiß n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s Lied..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oder mich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4; After saving Marin on suspension brid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mir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ben gerettet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! Das werd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Dir nie ver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ssen. Ich hab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r beim Wind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sch etwas fü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s gewünsch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..? Das wird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verraten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95; Continu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! Ich weiß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ß Du Cocolin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rgendwann ver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ssen wirst. 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em Herz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üre ich das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prich mir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ß Du mich n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gessen wirs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würde es Di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e verzeih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6; Animal listening to Marin's so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scheint dur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rins Lied i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nce zu sein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7; Marin - 3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an sagt, daß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"Ballade vo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fisch" d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ndfisch wecken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nne. Ob er mi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hl den Wuns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rfüllt, wenn 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wacht..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8; Marin Option, if you try to go into dunge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? Ich soll D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eingehen? Nei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ne mich! 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te drauße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Paß auf Dich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, #####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99; If player breaks pots with Mar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enimmst D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 unmöglich,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#####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A; After buying medicine from Trac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s Geschenk d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Hauses werden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ll Deine Herzen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gefüllt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B; Schule, alligator artist, first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immt, ich b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roko Dilius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Nixenstatu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 der Bucht 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s meine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sterstücke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ider ist si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ganz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llendet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Du schein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r nicht son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lich kunst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interessiert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C; Mermaid statue sig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DIE  VENUSNIX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VON DILIU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??? Oh, da fehl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 eine Schupp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D; Placard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Muschelbasa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19E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Eingang  zu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Durstwüste ',XR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9F; delet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A0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Zauberwald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(schauder)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1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* Floß Verleih *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äglich geöffne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außer Sonntag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BITTE AN D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KASSE MEL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2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sten ',XR,' Urunga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   Stepp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A3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Tamaranchber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4; south of the vill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R,' Wurmpalast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D,' Torongastra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A5; West of swam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R,' Schleimsumpf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D,' Zauberwal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6; Mysterious Forest, in front of tunne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rsicht bei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issigen Stein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odenplatt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EINSTURZGEFAH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A7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lefonhäusch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8; Swam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* GEFAHR!!!! *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BETRETE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VERBOTE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(außer  Struppi)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9; outside signpost maz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D,' HIER ENTLAN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A; in maz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U,' HIER ENTLAN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AB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R,' HIER ENTLAN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C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L,' HIER ENTLAN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D; if you make a mistak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FALSCHER WEG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ÜCK ZUM STAR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E; if finish maz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oll! Du hast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schafft! Jetz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ßt Du nur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nach ',XR,' !!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AF; frog's sign after song is learn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n zur Zeit au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our...     War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0; sign outside Tracy'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R,' Geierwally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D,' Manbos Brunn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B1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R,' Zoodorf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D,' Zwergenbu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2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R,'  Willkomm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im Zoodor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3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R,' Friedhof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D,' Urunga Stepp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4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ltal  Erhöhun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5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R,' Tamaranchberg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XL,' Schleimsump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6; Owl statu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SIK WIRD GOT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DICH ZUM EI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LEIT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1B7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EIN FISCH IM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ND IST KEI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FISCH UND KEIN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VOGEL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8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MUTTER ERD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EIMNISSE HA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AM FUSSE MEIN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LB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9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MUTTER ERD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HEIMNISSE HA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AM FUSSE MEIN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LB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BA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GEHEIMNIS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NAHEN ERD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B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TER BRÜCK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 GEHEIMNIS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NGE LEB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BC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HIER  KE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GEHEIMNIS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D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 SCHLÄFT DER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FISCH EWIG  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DER HELD WIR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ERD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E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AF IST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GEGEN DAS END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BÖSE 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BF; delet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0; Tarin without stic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, #####..!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öner Stock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Du da hast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ihst Du ih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r mal kurz?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Naja Nein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1; When answer is yes, afetr Tarin chased by be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lötzlich ha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statt ein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IT5,' eine ',IT6,' 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ja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C2; When answer is NO to M1C0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ist gemei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n Dir, #####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3; Placard on bea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RSICHT SEEIG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Mit dem Schild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zur Seit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schieb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4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5; Tarin eating bananas at hom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rauchte un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dingt ein paa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tamine, da b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unten an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rand gegange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m mir ein paa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ananen zu be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rgen. #####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test Du au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tun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6; Banana seller SAL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llkommen im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"Bananenhimmel"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Erwi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benbei sammel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Dosenfutt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ler Art. Naja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seltsame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obby... Stimm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mein Bru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ammelt alt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ahnbürsten..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liegt wohl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n den Genen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C7; With dog foo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hast Du den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a in der Hand??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IN! Das is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nau DIESE Do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ehlt in mein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ammlung! Bitte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ib mir die ',IT3,' 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ttebittebitt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Gut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8; When 1C7 is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, danke! Gib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 sofort h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WED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9; When you answer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t wohl kein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nn, weiter z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tten, oder..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test Du d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ung ändern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hie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A; Dog food eat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MATZ SCHMATZ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RÜLPS!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war gut! E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kein fair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usch, aber da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Du ein paa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ananen! Wumps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CB; computer explain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ie ',IT3,'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gen die ',IT4,'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tauscht. Gut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al, Baby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C; after trade, Sale's spee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nke nochmal!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s war lecker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D; another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Schon einmal mit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Floß die Strom-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chnellen her-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untergefahren?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s kommt gut,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ag^ ich Dir!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Im Osten der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Taltal Erhöhung 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gibt es einen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Floß-Verleih...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CE; Bear Chef in animal vill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ir fehlt noch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twas Honig für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einen Bärenein-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topf. Aber wo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oll ich DEN nun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erbekommen?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  <w:t>M1CF; with honeycomb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allo! Ist das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twa eine Honig-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abe ',IT6,', die Du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 hast?    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Genau so eine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bräuchte ich...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öchtest Du eine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Ananas dafür?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    Hmja Nööö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0; When 1CF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u hast die ',IT6,'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gegen eine ',IT7,'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getauscht, die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ehr saftig ist.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WED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1; When 1CF =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s verstehe ich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gut! Leider sind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iese Honigwaben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ehr rar...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2; After exchange, talk to bear aga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Nun, dieses Tier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schläft schon   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wig da unten im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üden des Dorfes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und versperrt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en Weg in die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urstwüste. Aber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ey, vielleicht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kann die kleine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Marin es ja mit 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ihrem Lied auf-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ecken!? Wahr-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scheinlich ist  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s die Lösung!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ehehe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  <w:t>M1D3; Next time talk to be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emnächst   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röffne ich wohl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in Bistro im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övendorf...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4; When you talk to bear with Mar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;   1234567890123456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yho, kleines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Fräulein! Tag..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Oh... Du bist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nicht alleine...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5; Marin at Secret Bea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Oh #####! Schön,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ß Du mich hier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besuchen kommst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illst Du Dich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in bißchen zu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ir setzen und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reden?      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    Okay Nein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6; If answer to M1D5 is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kay! Ich bleib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ch ein bißch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er und schau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en Horizont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7; Note left by Marin at hou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n am Strand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e Marin ',MK5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D8; New view of scene, long conversati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anchmal frage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ich mich, woher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iese Palmen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kommen... ...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Tarin sagt, daß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s außer dieser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Insel nichts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gäbe, da draußen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auf dem Meer!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Aber da MUSS es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twas geben!!!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Als ich Dich am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trand gefunden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abe, #####, ich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ar ganz außer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ir...      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Ich hielt Dich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für ein Zeichen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der Götter...'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9; continu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enn ich eine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öve wäre,.. ich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ürde nach weit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raußen fliegen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und überall für 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ie Menschen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ingen... Ich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frage mich, ob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der Windfisch   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ir diesen  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unsch erfüllen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ürde... ... ...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A; If M1DA is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HALLO! #####!!! '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örst Du mir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überhaupt zu???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    Hmmm ....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2</w:t>
      </w:r>
    </w:p>
    <w:p>
      <w:pPr>
        <w:pStyle w:val="NurText"/>
        <w:rPr/>
      </w:pPr>
      <w:r>
        <w:rPr/>
        <w:t>M1DB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#####, ich will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alles über Dich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issen... Was Du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enkst, was Du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fühlst... was Du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liebst.. kicher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DC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as? Ich soll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it Dir zum 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alroß gehen?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Okay, dann laß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uns losgehen...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D; Tarin in bed after being chased by be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Auuuuu! Auaaaaa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rwähne ja nicht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s Wort HONIG!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E; If M1DA is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o hast Du nur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eine Gedanken,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#####! Hörst Du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ir gefälligst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zu?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DF; not used</w:t>
      </w:r>
    </w:p>
    <w:p>
      <w:pPr>
        <w:pStyle w:val="NurText"/>
        <w:rPr/>
      </w:pPr>
      <w:r>
        <w:rPr/>
        <w:t>M1E0; Walru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CHNARCH! Zzzzz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... ',MK5,' ... ',MK5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1; Marin to Walru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s ist also das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alroß?! Sollen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ir es ein wenig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rschrecken?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    Jaja Nein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2; If 1E1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ahaha! Der hat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sich jetzt aber 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rschrocken...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ihihi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3; Rabbit comes to Mar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äh? Ich glaube,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der will was von'  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ir! Vielleicht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oll ich mitkom-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en... Oh, diese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Karnickel!!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4; If 1E1 =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glaube, D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recht..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 sollten 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afen lass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E5; continuation if M1E3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kay, dann geh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jetzt mi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hm ins Zoodorf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 doch spät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ch, #####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6; if Link plays ocarina where walrus jumped into wat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Arfh! Arfh! Arf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MK6,'    ',MK5,'    ',MK6,'    ',MK5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...???  ',MK9,MKA,'  ',MK5,' 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7; Fisherman under brid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ist seltsam!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r Fisch 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dem Angel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ken auf und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von... Seitde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lte ich di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chnur ins Was-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r, aber kein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ißt mehr a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önnte es sein,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ß ich ohne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gelhaken nich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geln kann 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8; when you have the hoo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Oh! Das ist doch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nicht etwa ein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Angelhaken, was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u da in der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and hast, oder?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en solltest Du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ir geben... Du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bekommst dafür  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einen ersten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Fang...         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    Okay Nein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2</w:t>
      </w:r>
    </w:p>
    <w:p>
      <w:pPr>
        <w:pStyle w:val="NurText"/>
        <w:rPr/>
      </w:pPr>
      <w:r>
        <w:rPr/>
        <w:t>M1E9; when 1E8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Okay, Junge! Du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mußt mir nun die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umen drücken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A; When 1E8 =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Ich dachte, wir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eien Freunde...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as ist nicht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ehr nett..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B; when catching somethi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Heiliger Stroh-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sack! Der ist ja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riesig!!! Mann!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C; computer explain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Dein ',ITA,' ist nun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ein sexy Bikini-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Oberteil ',ITB,' !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ow! Sabber...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D; After exchan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Bin gespannt,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was ich als     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'nächstes heraus-'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DB 'ziehe... LECHZ!'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E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EF; not used</w:t>
      </w:r>
    </w:p>
    <w:p>
      <w:pPr>
        <w:pStyle w:val="NurText"/>
        <w:rPr/>
      </w:pPr>
      <w:r>
        <w:rPr/>
        <w:t>M1F0; Talking to the mermai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große Well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t mir beim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wimmen mei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kini-Obertei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m Leib geris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n. Wenn Du e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inden kannst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kommst Du vo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ir eine...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1; when you dive near the mermai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! Laß das,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u Strolch!!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2; When you have swim suit to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Uiiii! Da IST es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! Mein Bikini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berteil! Hey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ib es mir! Gib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mir sofor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rück! Ich geb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auch e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uppe von mi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Ja   Lechz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3; When 1F2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! Ich sagt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Schuppe!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4; When 1F2 =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CHLUCHZ! Du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st gemei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1F5; computer explain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er Nix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',ITC,' ent-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issen und ih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für das ',ITB,'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zurückgegeben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6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7; after exchange talk to mermai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st stand 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dell für ein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ünstler aus de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oodorf... Zu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llendung d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atue fehlt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hm damals ab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Schuppe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eißt DU eigent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lich, ob die    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gende über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gische Lup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hr ist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8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9; Placard, in front of Richard's Vill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Richards Vill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FA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Kanalet Schloß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10 Min.    ',XR,' ',XU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1FB;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Kanalet Schloß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5 Min.     ',XU,' ',XR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1FC;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Kanalet Schloß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50 Schritte  ',XU,'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D; Phone in Ulrira's Hou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RRRING RRRRING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RRRING! KLACK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llo? Ist dor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Pizzeria "Da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rio"? Nun,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ätte gerne d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4 mit Schinken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9 mit Mais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 Lasagne u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wei Tirami-Su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nn können S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en..?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A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Äh! Der hat s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ohl verwählt..!' 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1FE; When you catch a fish with a piece of hear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, ein Großer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ein Herztei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t er auch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bei! Außerde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kommst Du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20 Rubine dafü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ch einmal?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1FF; If you complete a heart container with fish piece of hear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, ein Großer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ein Herztei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t er auch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bei! Damit b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ommst Du ein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uen Herzkon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iner! Außerde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kommst Du n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20 Rubine dafür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och einmal?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00; Library, book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DIE  BENUTZUNG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DES SCHILDES FÜR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FORTGESCHRITTENE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Das Buch lesen??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 xml:space="preserve">DB '    Ja   Nein'   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01; If 200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Hältst Du den 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Knopf gedrückt,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kannst Du Dich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vor gegnerischen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Angriffen schüt-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zen und manche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Monster sogar 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wegstoßen. Den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Schild gibt es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auch als Sonder-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modell "SPIEGEL-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SCHILD", der vor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Strahlen aller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 xml:space="preserve">DB 'Art schützt.'   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WED</w:t>
      </w:r>
    </w:p>
    <w:p>
      <w:pPr>
        <w:pStyle w:val="NurText"/>
        <w:rPr/>
      </w:pPr>
      <w:r>
        <w:rPr/>
        <w:t xml:space="preserve">M202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WIE  MAN EINEN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GEGENSTAND AUS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DEM MENÜ WÄHLT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Das Buch lesen??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03; If 202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Wähle den Gegen-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stand aus dem 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Untermenü aus,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und belege damit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die Knöpfe A und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B. Man kann auch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mit anderen Din-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gen, als dem  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Schwert kämpfen!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 xml:space="preserve">DB 'Finde es heraus!'   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04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 AUTOMATISCHE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PLÄNE ZEICHNEN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  UND MEMOBUCH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Das Buch lesen??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 xml:space="preserve">DB '    Ja   Nein' 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WE2</w:t>
      </w:r>
    </w:p>
    <w:p>
      <w:pPr>
        <w:pStyle w:val="NurText"/>
        <w:rPr/>
      </w:pPr>
      <w:r>
        <w:rPr/>
        <w:t xml:space="preserve">M205; If 204 = YES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Drücke SELECT,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um die Karte der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Insel zu sehen,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die der Game Boy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automatisch für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Dich zeichnet...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An den schwarzen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Stellen dieser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Karte, warst Du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noch nicht. Be-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wege den Cursor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und drücke A, um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 xml:space="preserve">DB 'Informationen   ' 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über die Orte zu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erhalten. Auch 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die Tips vom Uhu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'können noch mal '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 xml:space="preserve">DB 'gelesen werden!'     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06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DAS  GEHEIMNIS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WIRBELKLING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Buch lesen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Ja   Nein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07; If 206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on seit Gen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ationen ist di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milie des Hel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mit dies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chnik gut ver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ut. Drück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Schwertknop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halte ih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drückt, bi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Schwert z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linken beginn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aß den Knopf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los, um dann mit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Schwert z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irbeln.'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208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VORZÜGE 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TELEPORT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Buch lesen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09; If 208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uf Cocolint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ibt es einig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leporter. Um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 benutzen z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nnen, muß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in das L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fallen lassen!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landest auto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tisch an eine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anderen Telepor-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r. Du kann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r Teleport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nutzen, die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t Deinen ei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nen Augen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sehen hast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0A;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NICHT OH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MEINE BOMBE!  '             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Buch lesen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Ja   Nein'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20B; If 20A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achdem Du di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ombe hingeleg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, kann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 wieder auf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ben, wenn Du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 Knopf erneu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rückst. Um s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zu werfen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ußt Du ein wei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eres Mal d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nopf drücken!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chon gewußt..?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0C; Map of Island in Librar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COCOLINT KART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(Cursor beweg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A drücken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m die Namen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rte zu sehen)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öchtest Du di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rte sehen?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Ja  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0D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DIE DUNKL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GEHEIMNISS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VON COCOLIN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Buch lesen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WIRKLICH??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Yo!  N-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  <w:t>M20E; If 20D is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as ist das???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ja, ohne di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gische Lup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st Du di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einen Letter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em Buch woh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lesen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önnen...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0F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0; first ghost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Friedhof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bring mic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mein  Grab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1; second ghost mess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das Haus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bring mic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das Haus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..an der Bucht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2; when you try to enter a dunge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N-N-Nein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Nicht hier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3; Near the hou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..Hier.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Reingehen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mein Haus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14; In the hou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Nostalgia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come sempre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buuu huuuuu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5; In the hou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.Genug..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Friedhof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bring mich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...mein  Grab...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6; Parting with ghos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...Danke.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eine Vase.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in meinem Haus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schau drunter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Tschühüüüß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7; Last dungeon instructions #1 l,l,u,r,r,u,l,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Kann ein Ei ein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Irrgarten sein?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XL,' ',XL,' ',XU,' ',XR,' ',XR,' ',XU,' ',XL,' ',XU,'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Das verstehe,  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wer will...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8; Last dungeon patter#2, r,u,u,r,u,u,r,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Kann ein Ei ein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Irrgarten sein?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XR,' ',XU,' ',XU,' ',XR,' ',XU,' ',XU,' ',XR,' ',XU,'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 xml:space="preserve">DB 'Das verstehe,   '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 xml:space="preserve">DB 'wer will...'      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WED</w:t>
      </w:r>
    </w:p>
    <w:p>
      <w:pPr>
        <w:pStyle w:val="NurText"/>
        <w:rPr/>
      </w:pPr>
      <w:r>
        <w:rPr/>
        <w:t>M219; Last dungeon pattern #3, l,u,r,u,l,u,r,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Kann ein Ei ein '</w:t>
      </w:r>
    </w:p>
    <w:p>
      <w:pPr>
        <w:pStyle w:val="NurText"/>
        <w:rPr/>
      </w:pPr>
      <w:r>
        <w:rPr/>
        <w:t>;;   DB 'Irggarten sein?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Irrgarten sein?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XL,' ',XU,' ',XR,' ',XU,' ',XL,' ',XU,' ',XR,' ',XU,'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Das verstehe,  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 xml:space="preserve">DB 'wer will...' 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A; Last dungeon pattern #4, r,r,r,r,u,u,u,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Kann ein Ei ein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Irrgarten sein?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XR,' ',XR,' ',XR,' ',XR,' ',XU,' ',XU,' ',XU,' ',XU,'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Das verstehe,   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'wer will...'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B; Marin Option when in dungeon more than 5 m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hast Du da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rinnen so lang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gemacht? Häh???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C; when you return  with hearts almost go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iieehh! Du b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 verletzt! Oh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stell D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so a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D; when you return oka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, da bi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ja wieder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ist doch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verletzt?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1E; randomly if Link is injur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Idiot! Habe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Dir nicht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sagt, daß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passieren wird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??? Ich hab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s gesag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1F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0; After you finish the first dungeon, two kid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, Du da! 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 etwas ganz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immes ge-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ehen... Ja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anz schlimm!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Moblins si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s Dorf gekom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n. Ja, ganz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e... E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anze Gruppe vo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blons, ähh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blins! Dan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 sind zu de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us... Ja,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us von Struppi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der Frau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e haben etw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anz Böses ge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n. Oh ja,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 vielleich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öse...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m! Finde bess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elbst heraus,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gescheh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s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21; Boomerang trad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Letzte Nacht hat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Meer etwa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klich Tolle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gespült! 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ausche es mi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gegen DAS,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 Du auf dem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-Knopf hast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 Okay N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2; If 221 = Y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kay, gebong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kannst jeder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eit wiederkom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n, wenn Du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Bumerang nicht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ehr willst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3; If 221 = N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kay! War ja nu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Angebo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4; computer after exchan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 DAS, was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er Hand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ttest, ha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un einen toll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umerang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bekommen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25; when you come back with the boomera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ut, daß Du hi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ist! Ich hab^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r nämlich an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s überleg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ätte gern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en Bumerang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der! Bitte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ekommst au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inen alten G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nstand zurück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    Okay Nein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6; After exchanging bac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ein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ten Gegenstand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der - Für 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Bumerang...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27; If the player tries to trade sword or shiel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Ähmmm! Hast Du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s anderes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für mich..?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28; \ </w:t>
      </w:r>
    </w:p>
    <w:p>
      <w:pPr>
        <w:pStyle w:val="NurText"/>
        <w:rPr/>
      </w:pPr>
      <w:r>
        <w:rPr/>
        <w:t>M229;  \</w:t>
      </w:r>
    </w:p>
    <w:p>
      <w:pPr>
        <w:pStyle w:val="NurText"/>
        <w:rPr/>
      </w:pPr>
      <w:r>
        <w:rPr/>
        <w:t xml:space="preserve">M22A;   \ </w:t>
      </w:r>
    </w:p>
    <w:p>
      <w:pPr>
        <w:pStyle w:val="NurText"/>
        <w:rPr/>
      </w:pPr>
      <w:r>
        <w:rPr/>
        <w:t>M22B;    \</w:t>
      </w:r>
    </w:p>
    <w:p>
      <w:pPr>
        <w:pStyle w:val="NurText"/>
        <w:rPr/>
      </w:pPr>
      <w:r>
        <w:rPr/>
        <w:t>M22C;     / not used</w:t>
      </w:r>
    </w:p>
    <w:p>
      <w:pPr>
        <w:pStyle w:val="NurText"/>
        <w:rPr/>
      </w:pPr>
      <w:r>
        <w:rPr/>
        <w:t>M22D;    /</w:t>
      </w:r>
    </w:p>
    <w:p>
      <w:pPr>
        <w:pStyle w:val="NurText"/>
        <w:rPr/>
      </w:pPr>
      <w:r>
        <w:rPr/>
        <w:t>M22E;   /</w:t>
      </w:r>
    </w:p>
    <w:p>
      <w:pPr>
        <w:pStyle w:val="NurText"/>
        <w:rPr/>
      </w:pPr>
      <w:r>
        <w:rPr/>
        <w:t>M22F;  /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0; Tale's keyhol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URM-  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SCHLÜSSELL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m? Was hat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bedeute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 xml:space="preserve">M231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CHLEIM-    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SCHLÜSSELL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Hm? Was hat das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bedeute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32;  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UNDER-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SCHLÜSSELL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Hm? Was hat das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bedeute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33;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DLER- 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SCHLÜSSELL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m? Was hat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bedeute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34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SKEN-  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SCHLÜSSELLO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m? Was hat d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bedeute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5; Marin at suspension brid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IIIIILFEEEEEE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36; She sees play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! Ein paa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nster hab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ch hierher g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acht. Was sol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jetzt tu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habe ANGS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7; When Link rescues h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anke, #####!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war Rettung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in letzter Not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8; continu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ag... #####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9; continued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ch... Ich weiß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, wie 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sagen soll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... #####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A; Tarin suddenly appear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uch? Oh, TARI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ja... Dann muß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ich wohl gehen!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3B; Tarin calling for Mar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AAAARINNNNNN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C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D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E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3F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0; More Ulrira Old Pal, Waterfall hin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eine Großmutt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t mir von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serfällen auf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Taltal Er-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öhung erzähl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nter einem sei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geblich etw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teckt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ilft Dir das?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ICK! TUTUTU...'   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1; Ulrira about tow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s ich noch e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unger Kerl war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 ich dies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rm im Oste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Berge gese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n. Du sollte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 auch mal hi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ICK! TUTUTU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42; Holy Eg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! Es wird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eit, daß Du ma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den Tama-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anchberg gehst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o das Ei liegt!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i vorsichtig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! Tschüß!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ICK! TUTUTU...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;   1234567890123456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3; Ulrira on the passageway in the eg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hast Dich i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 verlaufen?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m, da kann i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auch nich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lfen... Ab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rst Du scho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mal in der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rfbücherei..?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Ruf mich wie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, wenn Du ein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age hast.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ICK! TUTUTU...'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4; Ulrira about woma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solltest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einen Struppi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nach Haus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ringen! Madam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ouMiou warte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on auf ihn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ICK! TUTUTU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45; Ulrira about the fro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teressier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neuerding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ür Musik? Dan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test Du 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rosch "Wart" i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ilderwald be-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uchen. Für vie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ld bringt e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vielleich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n neuen Song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i! Tschüß!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6; Ulrira Hen Hou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ist kurz vo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m Ziel... Bi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etzt hast Du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tapfer ge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lagen... Ach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, war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gentlich mal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beim Hühnerstall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f dem Berg? E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ibt dort in d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ähe eine Höhle,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n der Du etwas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chtiges find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nnst. Tschüß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ICK! TUTUTU..'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47; Ulrira, seashell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ind die Monst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stark für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ich?? In diesem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ll sollte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suchen, all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aubermuschel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 finden...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ertraue in D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und Deine Kraf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 Glück!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KLICK! TUTUTU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8; Ulrira, las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UUUUT! TUUUU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? Hier Ulrira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bist kurz vo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em Ziel..! Mach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ch jetzt auf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drücke Dir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lle Federn..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LICK! TUTUTU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9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A; Little animal kids Rabbits #1, before Mar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Durstwüste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, im Süden 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Weg, der i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 Wüste führt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ber solange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faule Walroß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esen Weg ver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errt, komm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u wohl nicht i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ie Wüste...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4B; bored little rabbi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ÄÄÄHHN... An so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m Tag könnt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ein Lied vo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rin vertrag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4C;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ey! Wußtest Du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on, daß Zoo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rf und Möven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orf Partner-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tädte sind? Na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a, STÄDTE is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ielleicht etw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übertrieben...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her weiß 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uch, daß es im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övendorf ein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umtempel mi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er XXXX geben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ll. Hm, ob da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ohl stimmt???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D; rabbit ki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euerdings gib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s hier so viel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onster, daß wi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 mehr nach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övendorf geh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önnen...  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e es wohl de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Marin geht..?!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4E; rabbit ki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st Du schon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vom "Fliegenden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ockel" gehört,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r früher im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övendorf geleb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n soll? 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Ob an dieser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schichte wohl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etwas dran ist?' 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4F; rabbi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EUFZ! Ich ver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isse die kleine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Marin so sehr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Und ihr Lied..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0; rabbi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Hm! Letzte Nacht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abe ich mich im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Traum in ein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Karotte verwan-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elt! Junge, das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war echt übel...'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51; rabbi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m? Wie ein Tie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prechen kann??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oher soll ICH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enn das wissen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ch bin doch nur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ein Karnickel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52; When you have Marin, all rabbits say: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Juchu!!! Da is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sie ja... MARIN!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 M253 - M275; not us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;======================================================================</w:t>
      </w:r>
    </w:p>
    <w:p>
      <w:pPr>
        <w:pStyle w:val="NurText"/>
        <w:rPr/>
      </w:pPr>
      <w:r>
        <w:rPr/>
        <w:t>;(CGB)BANK09  GROUP   $09</w:t>
      </w:r>
    </w:p>
    <w:p>
      <w:pPr>
        <w:pStyle w:val="NurText"/>
        <w:rPr/>
      </w:pPr>
      <w:r>
        <w:rPr/>
        <w:t>BANK9</w:t>
        <w:tab/>
        <w:t>GROUP   $09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/>
        <w:t>ORG     $7D00</w:t>
      </w:r>
    </w:p>
    <w:p>
      <w:pPr>
        <w:pStyle w:val="NurText"/>
        <w:rPr/>
      </w:pPr>
      <w:r>
        <w:rPr/>
        <w:t>;======================================================================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6; Marin Option sometimes when you hit chick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Hahaha! Ja, mach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as Huhn platt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??? Ich hab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nichts gesagt...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7; Marin Option when you try Ocarina W/o learning so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ör auf, das ist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ja schrecklich!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... ... ... ...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as??? Ich habe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chts gesagt...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8; When you open drawers WITH Mar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! Siehst Du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immer in di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chränke von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anderen Leuten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9; When you dig WITH Mari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uper! Grabe uns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ein Loch, bis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zum Mittelpunkt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er Erde!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  <w:t>M27A; When you jump in a hole WITH Marin (get out of way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Huch??? Wo sind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wir denn jetzt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elandet..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B; If you don't get out of the wa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h, das tut mir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leid..! Habe ich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Dir wehgetan,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#####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C; Elektro-Blob = Claude M. Moyse Special #1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Gib mir Deinen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aft, ich geb^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Dir meinen...'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M27D; Claude M. Moyse Special #2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NIE OHNE KONDOM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7E; Claude M. Moyse Special #3 </w:t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 xml:space="preserve">DB 'Irgendwelche    ' 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Sorgen, Nöte 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oder Probleme?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M27F; Claude M. Moyse Special #4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!STOP THE WAR!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GIVE PEACE   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'   A CHANCE!!'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;   1234567890123456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/>
        <w:t>DB WED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2:29:00Z</dcterms:created>
  <dc:creator>PUB3</dc:creator>
  <dc:description/>
  <dc:language>en-US</dc:language>
  <cp:lastModifiedBy>PUB3</cp:lastModifiedBy>
  <dcterms:modified xsi:type="dcterms:W3CDTF">1998-12-01T10:22:00Z</dcterms:modified>
  <cp:revision>3</cp:revision>
  <dc:subject/>
  <dc:title/>
</cp:coreProperties>
</file>